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</w:t>
      </w:r>
      <w:r>
        <w:rPr>
          <w:rFonts w:cs="Comic Sans MS" w:ascii="Comic Sans MS" w:hAnsi="Comic Sans MS"/>
          <w:b/>
          <w:sz w:val="22"/>
          <w:szCs w:val="22"/>
        </w:rPr>
        <w:t>UNIT:</w:t>
      </w:r>
      <w:r>
        <w:rPr>
          <w:rFonts w:cs="Arial" w:ascii="Comic Sans MS" w:hAnsi="Comic Sans MS"/>
          <w:b/>
          <w:sz w:val="22"/>
          <w:szCs w:val="22"/>
        </w:rPr>
        <w:t xml:space="preserve"> MY FAVOURITE FOOD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</w:t>
      </w:r>
      <w:r>
        <w:rPr>
          <w:rFonts w:cs="Comic Sans MS" w:ascii="Comic Sans MS" w:hAnsi="Comic Sans MS"/>
          <w:b/>
          <w:sz w:val="22"/>
          <w:szCs w:val="22"/>
        </w:rPr>
        <w:t>OBJETIVOS DE LA UNIDAD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Reconocer e identificar palabras sobre alimento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xpresar qué alimentos nos gustan y no nos gustan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Ser capaz de hablar sobre la comida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Seguir instrucciones orales y escritas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 y reproducir una canción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, leer y representar un pequeño diálogo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Confeccionar miniflashcards para usar en actividad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, leer y comprender pequeños textos informativo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Jugar al dominó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, leer y comprender una historia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Descifrar un código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Mostrar conocimiento de las relaciones sonido-grafía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Leer una tira cómica por gusto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Ser capaz de evaluar el trabajo realizado en la unidad.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CONTENID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</w:t>
      </w:r>
      <w:r>
        <w:rPr>
          <w:rFonts w:cs="Comic Sans MS" w:ascii="Comic Sans MS" w:hAnsi="Comic Sans MS"/>
          <w:b/>
          <w:sz w:val="22"/>
          <w:szCs w:val="22"/>
        </w:rPr>
        <w:t>Conceptos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.- Escuchar, hablar y convers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utinas de saludo y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y reproducción de mensajes o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conocimiento y reproducción oral del vocabulario de la un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esentación de un pequeño diálo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comprensiva de una historia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 Audición y reproducción de una canción.</w:t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2.- </w:t>
      </w:r>
      <w:r>
        <w:rPr>
          <w:rFonts w:cs="Arial" w:ascii="Comic Sans MS" w:hAnsi="Comic Sans MS"/>
          <w:b/>
        </w:rPr>
        <w:t>Leer y escribir: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Lectura comprensiva de pequeño textos con objetivos diferent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Reconocimiento y reproducción escrita del vocabulario.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Escritura de palabras siguiendo un orden y para completar frases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  <w:r>
        <w:rPr>
          <w:rFonts w:cs="Arial" w:ascii="Comic Sans MS" w:hAnsi="Comic Sans MS"/>
          <w:b/>
          <w:sz w:val="22"/>
          <w:szCs w:val="22"/>
        </w:rPr>
        <w:t>3.- Conocimiento de la lengua a través del uso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</w:t>
      </w:r>
      <w:r>
        <w:rPr>
          <w:rFonts w:cs="Arial" w:ascii="Comic Sans MS" w:hAnsi="Comic Sans MS"/>
          <w:b/>
          <w:sz w:val="22"/>
          <w:szCs w:val="22"/>
        </w:rPr>
        <w:t>Conocimientos lingüístic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Expresiones en afirmativo y negativo: I like/love (salad), I don´t like (bread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2"/>
          <w:szCs w:val="22"/>
        </w:rPr>
        <w:t xml:space="preserve">Preguntas y respuestas: Do you like (fruit)? </w:t>
      </w:r>
      <w:r>
        <w:rPr>
          <w:rFonts w:cs="Arial" w:ascii="Comic Sans MS" w:hAnsi="Comic Sans MS"/>
          <w:sz w:val="22"/>
          <w:szCs w:val="22"/>
          <w:lang w:val="en-GB"/>
        </w:rPr>
        <w:t xml:space="preserve">Can I have (pasta), please? Yes, I do; </w:t>
      </w:r>
    </w:p>
    <w:p>
      <w:pPr>
        <w:pStyle w:val="Normal"/>
        <w:ind w:left="720" w:hanging="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No, I don´t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lang w:val="en-GB"/>
        </w:rPr>
        <w:t>Declaraciones: (I don´t like read) but (I like cake),My favourite food is…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lang w:val="en-US"/>
        </w:rPr>
        <w:t xml:space="preserve">     </w:t>
      </w:r>
      <w:r>
        <w:rPr>
          <w:rFonts w:cs="Arial" w:ascii="Comic Sans MS" w:hAnsi="Comic Sans MS"/>
          <w:b/>
        </w:rPr>
        <w:t>Reflexión sobre el aprendiza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emorización y uso del vocabular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sociación de palabras con su representación visu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eguimiento de modelos orales y escrit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tercambios comunicativos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Respuestas verbales y no verbales a instrucciones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  <w:b/>
        </w:rPr>
        <w:t>Temas y vocabular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Comida: bread, cake, cheese, fruit, meat, salad, vegetables. Fish and chips, kebabs, pasta, pizza.</w:t>
      </w:r>
    </w:p>
    <w:p>
      <w:pPr>
        <w:pStyle w:val="Prrafodelista"/>
        <w:rPr>
          <w:rFonts w:ascii="Comic Sans MS" w:hAnsi="Comic Sans MS" w:cs="Arial"/>
          <w:b/>
          <w:b/>
          <w:sz w:val="22"/>
          <w:szCs w:val="22"/>
          <w:lang w:val="en-GB"/>
        </w:rPr>
      </w:pPr>
      <w:r>
        <w:rPr>
          <w:rFonts w:cs="Arial" w:ascii="Comic Sans MS" w:hAnsi="Comic Sans MS"/>
          <w:b/>
          <w:sz w:val="22"/>
          <w:szCs w:val="22"/>
          <w:lang w:val="en-GB"/>
        </w:rPr>
      </w:r>
    </w:p>
    <w:p>
      <w:pPr>
        <w:pStyle w:val="Prrafodelista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</w:r>
    </w:p>
    <w:p>
      <w:pPr>
        <w:pStyle w:val="Prrafodelista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b/>
          <w:lang w:val="en-US"/>
        </w:rPr>
        <w:t xml:space="preserve"> </w:t>
      </w:r>
      <w:r>
        <w:rPr>
          <w:rFonts w:cs="Arial" w:ascii="Comic Sans MS" w:hAnsi="Comic Sans MS"/>
          <w:b/>
        </w:rPr>
        <w:t>Fonét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 xml:space="preserve">Ritmo y entonación en “My favourite food song “y “Food, delicious food song”. 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  <w:b/>
          <w:b/>
          <w:lang w:val="en-US"/>
        </w:rPr>
      </w:pPr>
      <w:r>
        <w:rPr>
          <w:rFonts w:cs="Arial" w:ascii="Comic Sans MS" w:hAnsi="Comic Sans MS"/>
          <w:lang w:val="en-US"/>
        </w:rPr>
        <w:t>Palabras que contienen el sonido /i:/: Can I have a meat, and a cheese pizza with green peas, please?</w:t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4. </w:t>
      </w:r>
      <w:r>
        <w:rPr>
          <w:rFonts w:cs="Arial" w:ascii="Comic Sans MS" w:hAnsi="Comic Sans MS"/>
          <w:b/>
        </w:rPr>
        <w:t>Aspectos socio cultural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ocimiento de la procedencia de algunas comid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terés por conocer comidas del mund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teriorización de la importancia de pedir las cosas por favor y dar las graci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conocimiento de la importancia de seguir una dieta equilibrada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Interés por la lectura.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Procedimient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utinas para el saludo y la despedid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emorización de la palabra del dí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Uso de flashcards para el reconocimiento del vocabulari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y reproducción de canciones y chant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eguntas y respuestas oral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2"/>
          <w:szCs w:val="22"/>
        </w:rPr>
        <w:t>Muestra de la comprensión a través de: señalar, unir, completar, colorear, ordenar, señalar verdadero o falso, etc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-     Descifrar un códig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Lectura comprensiva para realizar dibuj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esentación de un diálog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feccionar un recortable y usarlo para habla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ritura de palabras del vocabulario siguiendo un orden y para completar fras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y lectura comprensiva de una historia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Lectura de un cómic por placer.</w:t>
      </w:r>
    </w:p>
    <w:p>
      <w:pPr>
        <w:pStyle w:val="Normal"/>
        <w:jc w:val="both"/>
        <w:rPr>
          <w:rFonts w:cs="Arial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</w:t>
      </w:r>
      <w:r>
        <w:rPr>
          <w:rFonts w:cs="Arial" w:ascii="Comic Sans MS" w:hAnsi="Comic Sans MS"/>
          <w:b/>
          <w:sz w:val="22"/>
          <w:szCs w:val="22"/>
        </w:rPr>
        <w:t>Actitud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ctitud positiva hacia una buena alimentació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mportancia de seguir las normas de cortesía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ctitud positiva hacia la participación en clase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Disposición para superar las dificultades de aprendizaje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TEMAS TRANSVERSALES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Educación moral y cívica:</w:t>
      </w:r>
    </w:p>
    <w:p>
      <w:pPr>
        <w:pStyle w:val="Normal"/>
        <w:ind w:left="644" w:hanging="0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>Seguimiento de las normas de cortesía, como pedir por favor y dar las gracias.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</w:t>
      </w:r>
      <w:r>
        <w:rPr>
          <w:rFonts w:cs="Arial" w:ascii="Comic Sans MS" w:hAnsi="Comic Sans MS"/>
          <w:b/>
          <w:sz w:val="22"/>
          <w:szCs w:val="22"/>
        </w:rPr>
        <w:t>Educación para la salud: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>Importancia de una buena alimentación para un crecimiento sano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     </w:t>
      </w:r>
      <w:r>
        <w:rPr>
          <w:rFonts w:cs="Arial" w:ascii="Comic Sans MS" w:hAnsi="Comic Sans MS"/>
          <w:b/>
          <w:bCs/>
          <w:sz w:val="22"/>
          <w:szCs w:val="22"/>
        </w:rPr>
        <w:t>DESARROLLO DE LAS COMPETENCIAS BÁSICAS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1: Competencia en comunicación lingüística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.Todas las actividades de la unidad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C3: Competencia en el conocimiento y la interacción con el mundo físic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GB"/>
        </w:rPr>
        <w:t>.Let’s find out about food  – Social Science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4 Tratamiento de la información y competencia digital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Arial" w:ascii="Comic Sans MS" w:hAnsi="Comic Sans MS"/>
          <w:sz w:val="22"/>
          <w:szCs w:val="22"/>
        </w:rPr>
        <w:t>.Todas las actividades correspondientes a la unidad del CD-ROM del curs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5 Competencia social y ciudadana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.Play a  game…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6 Competencia cultural y artística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US"/>
        </w:rPr>
        <w:t>.</w:t>
      </w:r>
      <w:r>
        <w:rPr>
          <w:rFonts w:cs="Arial" w:ascii="Comic Sans MS" w:hAnsi="Comic Sans MS"/>
          <w:sz w:val="22"/>
          <w:szCs w:val="22"/>
          <w:lang w:val="en-GB"/>
        </w:rPr>
        <w:t>Songs: My favourite food and  Food, delicious food!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GB"/>
        </w:rPr>
        <w:t>.Around the World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   </w:t>
      </w:r>
      <w:r>
        <w:rPr>
          <w:rFonts w:cs="Arial" w:ascii="Comic Sans MS" w:hAnsi="Comic Sans MS"/>
          <w:sz w:val="22"/>
          <w:szCs w:val="22"/>
          <w:lang w:val="en-GB"/>
        </w:rPr>
        <w:t>Listen to the story and read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   </w:t>
      </w:r>
      <w:r>
        <w:rPr>
          <w:rFonts w:cs="Arial" w:ascii="Comic Sans MS" w:hAnsi="Comic Sans MS"/>
          <w:sz w:val="22"/>
          <w:szCs w:val="22"/>
          <w:lang w:val="en-GB"/>
        </w:rPr>
        <w:t>Listen and read for pleasure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7 Competencia para aprender a aprender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US"/>
        </w:rPr>
        <w:t>.Revision lesson (Activity Book)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</w:t>
      </w:r>
      <w:r>
        <w:rPr>
          <w:rFonts w:cs="Arial" w:ascii="Comic Sans MS" w:hAnsi="Comic Sans MS"/>
          <w:sz w:val="22"/>
          <w:szCs w:val="22"/>
          <w:lang w:val="en-US"/>
        </w:rPr>
        <w:t>.Think about your work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8 Autonomía e iniciativa personal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 xml:space="preserve">.Realizar todas las actividades con interés y ser conscientes de la importancia que las acciones    propias tienen sobre los demás.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Arial" w:ascii="Comic Sans MS" w:hAnsi="Comic Sans MS"/>
          <w:sz w:val="22"/>
          <w:szCs w:val="22"/>
        </w:rPr>
        <w:t>.Ser participativo y respetuoso en todas las actividades cooperativas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</w:t>
      </w:r>
      <w:r>
        <w:rPr>
          <w:rFonts w:cs="Arial" w:ascii="Comic Sans MS" w:hAnsi="Comic Sans MS"/>
          <w:b/>
          <w:sz w:val="22"/>
          <w:szCs w:val="22"/>
        </w:rPr>
        <w:t>CRITERIOS DE EVALUACIÓN</w:t>
      </w:r>
      <w:r>
        <w:rPr>
          <w:rFonts w:cs="Arial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Usa adecuadamente las rutinas del saludo y la despedid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conoce y usa palabras sobre aliment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abe hablar sobre la comida, si le gusta o n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abe pedir comid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y reproduce una canció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fecciona material para juegos comunicativ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representar un pequeño diálogo previamente leíd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conoce y reproduce la forma escrita del vocabulario de la unida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descifrar un códig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e interesa por la lectura con diversos fin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oce la relación sonido-grafía de las palabras estudiadas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Es capaz de valorar su propio trabajo en la unidad.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Lucida Handwriting" w:hAnsi="Lucida Handwriting" w:eastAsia="Lucida Handwriting" w:cs="Lucida Handwriting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5:38:00Z</dcterms:created>
  <dc:creator>acer</dc:creator>
  <dc:description/>
  <cp:keywords/>
  <dc:language>en-US</dc:language>
  <cp:lastModifiedBy>acer</cp:lastModifiedBy>
  <dcterms:modified xsi:type="dcterms:W3CDTF">2008-09-02T06:57:00Z</dcterms:modified>
  <cp:revision>2</cp:revision>
  <dc:subject/>
  <dc:title/>
</cp:coreProperties>
</file>